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dpau 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8: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t3feDxQWp01BFZObxFy/lgxztsUN8hSnVQObx9ogleBJHHJjbWI2KDYSLJmUClgex78kL7
8/AdZKZK+w/DU9URKBPN2VSTJVmQqZVGPBZXrRAEUs9lSFhfhKtAfDnOVZlL/zglOVEcQyNu
OIEIloDIFirsu8uCqV0YOnSj3bayMDv3t+LKL1vVAYfV+bJIwaSt3fj3HbKQj6lU+Cvt4u3Z
hvkG+PdA+T1X6L9zLC</vt:lpwstr>
  </property>
  <property fmtid="{D5CDD505-2E9C-101B-9397-08002B2CF9AE}" pid="3" name="_2015_ms_pID_7253431">
    <vt:lpwstr>Gco8uGqIwA51TNbGD0RFF4KNXusvvtLa9RuC854l4EDRVAavxzgVea
tPEl1Ks4Zjkw9i7tf9zqfosLIrG/iY4+b0wc5ZA27U+ZQQuRp+tp2Kg4GJnOceoFIGCW5+Td
QyBxxNQ2WvpOAmo2arE9V1wPeec2PZRn5WbRqBIrhxzcLU0I2vN0/7xSIg+jAHakL5ceWEDJ
9yMTKpflRi78E/eioW+1sPVBBya+L36nUJFk</vt:lpwstr>
  </property>
  <property fmtid="{D5CDD505-2E9C-101B-9397-08002B2CF9AE}" pid="4" name="_2015_ms_pID_7253431_00">
    <vt:lpwstr>_2015_ms_pID_7253431</vt:lpwstr>
  </property>
  <property fmtid="{D5CDD505-2E9C-101B-9397-08002B2CF9AE}" pid="5" name="_2015_ms_pID_7253432">
    <vt:lpwstr>vYbUmaUGyJPvapo5NcLc2UvGrvfIPvrb63Le
pEEXAsIRo6XeRekgeBNVm7t15eKRwBp/ny53EuO9E29MlOJYa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709</vt:lpwstr>
  </property>
</Properties>
</file>